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3321050" cy="561975"/>
                <wp:effectExtent l="9525" t="10160" r="10160" b="9525"/>
                <wp:wrapTight wrapText="bothSides">
                  <wp:wrapPolygon edited="0">
                    <wp:start x="607" y="-12"/>
                    <wp:lineTo x="610" y="-12"/>
                    <wp:lineTo x="503" y="-12"/>
                    <wp:lineTo x="398" y="154"/>
                    <wp:lineTo x="305" y="471"/>
                    <wp:lineTo x="212" y="787"/>
                    <wp:lineTo x="135" y="1242"/>
                    <wp:lineTo x="82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2" y="19810"/>
                    <wp:lineTo x="135" y="20358"/>
                    <wp:lineTo x="212" y="20813"/>
                    <wp:lineTo x="305" y="21129"/>
                    <wp:lineTo x="398" y="21446"/>
                    <wp:lineTo x="503" y="21612"/>
                    <wp:lineTo x="610" y="21612"/>
                    <wp:lineTo x="20993" y="21612"/>
                    <wp:lineTo x="20994" y="21612"/>
                    <wp:lineTo x="21101" y="21612"/>
                    <wp:lineTo x="21206" y="21446"/>
                    <wp:lineTo x="21299" y="21129"/>
                    <wp:lineTo x="21392" y="20813"/>
                    <wp:lineTo x="21469" y="20358"/>
                    <wp:lineTo x="21522" y="19810"/>
                    <wp:lineTo x="21576" y="19262"/>
                    <wp:lineTo x="21604" y="18641"/>
                    <wp:lineTo x="21604" y="18008"/>
                    <wp:lineTo x="21604" y="3576"/>
                    <wp:lineTo x="21604" y="3592"/>
                    <wp:lineTo x="21604" y="3592"/>
                    <wp:lineTo x="21604" y="2959"/>
                    <wp:lineTo x="21576" y="2338"/>
                    <wp:lineTo x="21522" y="1790"/>
                    <wp:lineTo x="21469" y="1242"/>
                    <wp:lineTo x="21392" y="787"/>
                    <wp:lineTo x="21299" y="471"/>
                    <wp:lineTo x="21206" y="154"/>
                    <wp:lineTo x="21101" y="-12"/>
                    <wp:lineTo x="20994" y="-12"/>
                    <wp:lineTo x="607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9: Unit 1 Test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 Due: Tuesday 9/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9pt;width:261.45pt;height:4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9: Unit 1 Test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 Due: Tuesday 9/1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499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raw a figure with the following criteri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lane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Lying on Plane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F</w:t>
            </w:r>
            <w:r>
              <w:rPr>
                <w:rFonts w:cs="Cambria" w:ascii="Cambria" w:hAnsi="Cambria"/>
                <w:sz w:val="22"/>
                <w:szCs w:val="22"/>
              </w:rPr>
              <w:t>, line S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n Line SH between Point S and Point H there is a Point 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int T that is non-collinear with IH, but coplanar to I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int U that is non-coplanar with points H,I, and 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ray with endpoint 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lane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X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that intersects Plane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F </w:t>
            </w:r>
            <w:r>
              <w:rPr>
                <w:rFonts w:cs="Cambria" w:ascii="Cambria" w:hAnsi="Cambria"/>
                <w:sz w:val="22"/>
                <w:szCs w:val="22"/>
              </w:rPr>
              <w:t>at line SH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2) </w:t>
            </w:r>
            <w:r>
              <w:rPr>
                <w:rFonts w:cs="Calibri" w:ascii="Calibri" w:hAnsi="Calibri"/>
              </w:rPr>
              <w:t>Point A is at -1,321 and point b is located at 517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Draw a diagra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What is the distance from either endpoint to the midpoin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What is the distance from Point A to Point B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: What is the midpoin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mbria" w:ascii="Cambria" w:hAnsi="Cambria"/>
                <w:bCs/>
                <w:kern w:val="2"/>
              </w:rPr>
              <w:t xml:space="preserve">What is the midpoint of Line AB is B is at -421 and A is at 32?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4)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Arial" w:ascii="Cambria" w:hAnsi="Cambria"/>
              </w:rPr>
              <w:t>Find the point that is one-fourth of the way from (1, 7) to (18, 22)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.  If line MNO lies on Plane T, can we also call Plane T Plane MNO?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y or why no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. Draw an example of each of the following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y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Line Segment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Line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ane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int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What is the definition of absolute value? 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) ACT!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98495" cy="1242060"/>
                  <wp:effectExtent l="0" t="0" r="0" b="0"/>
                  <wp:docPr id="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ACT!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4900" cy="1544955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0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) ACT!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40735" cy="1484630"/>
                  <wp:effectExtent l="0" t="0" r="0" b="0"/>
                  <wp:docPr id="4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735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ACT!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2465" cy="2232660"/>
                  <wp:effectExtent l="0" t="0" r="0" b="0"/>
                  <wp:docPr id="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2465" cy="223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sz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cs="Wingdings"/>
      <w:sz w:val="2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stBulletChar">
    <w:name w:val="List Bullet Char"/>
    <w:qFormat/>
    <w:rPr>
      <w:rFonts w:ascii="Arial" w:hAnsi="Arial" w:cs="Arial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Accent1">
    <w:name w:val="Medium Grid 2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22:21:00Z</dcterms:created>
  <dc:creator>Elizabeth Yarrington</dc:creator>
  <dc:description/>
  <cp:keywords/>
  <dc:language>en-US</dc:language>
  <cp:lastModifiedBy>Chase Johnson</cp:lastModifiedBy>
  <cp:lastPrinted>2013-09-15T18:37:00Z</cp:lastPrinted>
  <dcterms:modified xsi:type="dcterms:W3CDTF">2013-09-15T23:45:00Z</dcterms:modified>
  <cp:revision>6</cp:revision>
  <dc:subject/>
  <dc:title/>
</cp:coreProperties>
</file>